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>
          <w:trHeight w:val="830" w:hRule="atLeast"/>
        </w:trPr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, сборку и монтаж офисной мебели,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, сборка и монтаж офисной мебели. Наименование и количество необходимого товара, код продукта, описание и иные технические требования к товару определяются спецификацией (Приложение №1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24 месяцев с даты поставк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по адресам поставки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№ 1,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апно: </w:t>
            </w:r>
            <w:r>
              <w:rPr>
                <w:lang w:val="en-US"/>
              </w:rPr>
              <w:t>I</w:t>
            </w:r>
            <w:r>
              <w:rPr/>
              <w:t xml:space="preserve"> этап - до 28 июня 2013 г., II этап – до 09 июля 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 3 813 559,3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,  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>. 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 2013 г. в 13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19. Дата вскрытия конвертов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июня 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. Дата рассмотрения предложений участник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 2013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 Дата подведение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18:00Z</dcterms:created>
  <dc:creator>O_Konstantinova</dc:creator>
  <dc:description/>
  <cp:keywords/>
  <dc:language>en-US</dc:language>
  <cp:lastModifiedBy>e.farrahova</cp:lastModifiedBy>
  <cp:lastPrinted>2013-06-11T11:50:00Z</cp:lastPrinted>
  <dcterms:modified xsi:type="dcterms:W3CDTF">2013-06-11T06:39:00Z</dcterms:modified>
  <cp:revision>4</cp:revision>
  <dc:subject/>
  <dc:title> </dc:title>
</cp:coreProperties>
</file>