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После заключения договора, поставщик должен предоставить сертификат расширенной гарантии Cisco с указанием количества и состава оборудования (Product ID). Поставщик должен быть авторизированным партнером Cisco Systems; поставщик должен предоставить письмо авториза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я на данное оборудование должно быть не менее 3 лет; Техническая поддержка на оборудование должна предоставляться на 2 года с момента поставки оборудова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15 г. - до 01.09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6 999 999,8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декабр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Логинова Ольга Сергеевна</cp:lastModifiedBy>
  <cp:lastPrinted>2014-12-22T08:32:00Z</cp:lastPrinted>
  <dcterms:modified xsi:type="dcterms:W3CDTF">2014-12-22T09:19:00Z</dcterms:modified>
  <cp:revision>9</cp:revision>
  <dc:subject/>
  <dc:title> </dc:title>
</cp:coreProperties>
</file>