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Адрес поставки: Республика Башкортостан, г. Уфа, ул. Каспийская, 14.</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и (Приложение № 1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1-2 квартал 2015 г., не позднее 30 числа первого месяца каждого квартала.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989 84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1» январ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1» январ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2»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3»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16T11:28:00Z</cp:lastPrinted>
  <dcterms:modified xsi:type="dcterms:W3CDTF">2015-01-16T06:28:00Z</dcterms:modified>
  <cp:revision>59</cp:revision>
  <dc:subject/>
  <dc:title>УТВЕРЖДАЮ</dc:title>
</cp:coreProperties>
</file>