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3018856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30188560"/>
      <w:bookmarkStart w:id="3" w:name="__Fieldmark__3_33018856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3018856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30188560"/>
      <w:bookmarkStart w:id="5" w:name="__Fieldmark__8_33018856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33018856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330188560"/>
      <w:bookmarkStart w:id="13" w:name="__Fieldmark__45_33018856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33018856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330188560"/>
      <w:bookmarkStart w:id="15" w:name="__Fieldmark__55_33018856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