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КОТИРОВОК В ЭЛЕКТРОННОЙ ФОРМЕ  № 32110742927 ОТ 20.10.2021 Г. НА ПРАВО ЗАКЛЮЧЕНИЯ ДОГОВОРА НА ПОСТАВКУ АВТОМОБИЛЬНЫХ ШИН ДЛЯ ТРАНСПОРТ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ПЕРЕЧЕНЬ ИЗМЕНЕНИЙ № 1 от 28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ю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ЬНЫХ ШИН ДЛЯ ТРАНСПОРТНЫХ СРЕДСТВ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10"/>
        <w:gridCol w:w="7434"/>
        <w:gridCol w:w="5469"/>
      </w:tblGrid>
      <w:tr>
        <w:trPr>
          <w:tblHeader w:val="true"/>
          <w:trHeight w:val="29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0" w:name="_Hlk74742216"/>
            <w:bookmarkStart w:id="1" w:name="_Hlk74742216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ское задание</w:t>
            </w:r>
          </w:p>
        </w:tc>
        <w:tc>
          <w:tcPr>
            <w:tcW w:w="1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З – Специфик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1841"/>
              <w:gridCol w:w="1842"/>
              <w:gridCol w:w="1135"/>
              <w:gridCol w:w="1097"/>
              <w:gridCol w:w="782"/>
              <w:gridCol w:w="388"/>
              <w:gridCol w:w="427"/>
              <w:gridCol w:w="1303"/>
              <w:gridCol w:w="424"/>
              <w:gridCol w:w="388"/>
              <w:gridCol w:w="862"/>
              <w:gridCol w:w="862"/>
              <w:gridCol w:w="948"/>
            </w:tblGrid>
            <w:tr>
              <w:trPr>
                <w:trHeight w:val="750" w:hRule="atLeast"/>
              </w:trPr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Автошина 12.00 R18 для а/м ГАЗ 66, ГАЗ 330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12.00 R18 для а/м ГАЗ 66, ГАЗ 330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грузовой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3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4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J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6091,6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96550,02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5860,0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ина сельскохозяйственная 11.20 R-20 (МТЗ Ф-35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Шина сельскохозяйственная 11.20 R-20 (МТЗ Ф-3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спецтехника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14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A6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673,5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93429,5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2115,4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240/508 (ГАЗ, ПАЗ)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240/508 (ГАЗ, ПАЗ)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грузовой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33/131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4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К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9036,50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36146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3375,2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5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Диск штампованный R16  УАЗ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Диск штампованный R16  УАЗ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 416,25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33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3596,00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bookmarkStart w:id="2" w:name="_Hlk74742333"/>
            <w:bookmarkStart w:id="3" w:name="_Hlk74742333"/>
            <w:bookmarkEnd w:id="3"/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/>
              <w:t>ТЗ – Специфик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1841"/>
              <w:gridCol w:w="1842"/>
              <w:gridCol w:w="1135"/>
              <w:gridCol w:w="1097"/>
              <w:gridCol w:w="782"/>
              <w:gridCol w:w="388"/>
              <w:gridCol w:w="427"/>
              <w:gridCol w:w="1303"/>
              <w:gridCol w:w="424"/>
              <w:gridCol w:w="388"/>
              <w:gridCol w:w="862"/>
              <w:gridCol w:w="862"/>
              <w:gridCol w:w="948"/>
            </w:tblGrid>
            <w:tr>
              <w:trPr>
                <w:trHeight w:val="750" w:hRule="atLeast"/>
              </w:trPr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Автошина 12.00 R18 для а/м ГАЗ 66, ГАЗ 330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12.00 R18 для а/м ГАЗ 66, ГАЗ 330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грузовой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3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J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6091,6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96550,02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5860,02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ина сельскохозяйственная 11.20 -20 Ф-35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Шина сельскохозяйственная 11.20-20 Ф-35 для МТЗ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спецтехника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14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A6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673,5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93429,5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2115,47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8.25R20 (240/508 )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Автошина 8.25R20 (240/508) для автомобилей ГАЗ, ПАЗ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грузовой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всесезонная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33/131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4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К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универсальное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9036,50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36146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3375,2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5</w:t>
                  </w:r>
                </w:p>
              </w:tc>
              <w:tc>
                <w:tcPr>
                  <w:tcW w:w="18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Диск штампованный R16  УАЗ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6 1/2 Jx16H2 ET+4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 416,25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133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13596,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4:00:00Z</dcterms:created>
  <dc:creator>e.farrahova</dc:creator>
  <dc:description/>
  <cp:keywords/>
  <dc:language>en-US</dc:language>
  <cp:lastModifiedBy>Султанова Раушан Ринатовна</cp:lastModifiedBy>
  <cp:lastPrinted>2021-01-11T11:59:00Z</cp:lastPrinted>
  <dcterms:modified xsi:type="dcterms:W3CDTF">2021-10-28T04:09:00Z</dcterms:modified>
  <cp:revision>3</cp:revision>
  <dc:subject/>
  <dc:title/>
</cp:coreProperties>
</file>