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ого кабеля ТПОД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ого кабеля ТПОД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, Техническим заданием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ется условиями спецификаций (Приложения 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, Техническим заданием и условиями договора (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, адреса поставки указаны в Приложениях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Техническому заданию,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потребности 1 квартала 2015 г. – до 10.02.2015 г., поставка потребности 2 квартала 2015 г. – до 30.03.2015 г., поставка потребности 3 квартала 2015 г. – до 10.07.2014 г., поставка потребности 4 квартала 2015 г. – до 10.10.20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но Приложениям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497 033,0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декабря 2014 г. в 11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4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1-26T14:54:00Z</cp:lastPrinted>
  <dcterms:modified xsi:type="dcterms:W3CDTF">2014-12-04T13:18:00Z</dcterms:modified>
  <cp:revision>57</cp:revision>
  <dc:subject/>
  <dc:title> </dc:title>
</cp:coreProperties>
</file>