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устройству переходов методом горизонтально (наклонно)-направленного бурения (ГНБ) по объектам строительство и капитального ремонта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по устройству переходов методом горизонтально (наклонно)-направленного бурения (ГНБ) по объектам строительство и капитального ремонт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Срок гарантии по выполненным работам составляет 24 месяца с момента ввода объекта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ind w:left="81" w:firstLine="279"/>
              <w:jc w:val="both"/>
              <w:rPr>
                <w:rFonts w:cs="Calibri"/>
              </w:rPr>
            </w:pPr>
            <w:r>
              <w:rPr>
                <w:rFonts w:cs="Calibri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ind w:left="81" w:firstLine="279"/>
              <w:jc w:val="both"/>
              <w:rPr>
                <w:rFonts w:cs="Calibri"/>
              </w:rPr>
            </w:pPr>
            <w:r>
              <w:rPr>
                <w:rFonts w:cs="Calibri"/>
              </w:rPr>
              <w:t>22.5. Работы по строительству переходов методом наклонно-направленного бур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Определяются условиями технического задания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Сроки исполнения определяются Техническим заданием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тоимость работ (включая материалы и перебазировку строительной техники) без НДС составляет 795 000,00 руб. (Семьсот девяносто пять тысяч рублей) на 530м ГНБ ил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 500,00 руб./м при бурении 530м </w:t>
            </w:r>
          </w:p>
          <w:p>
            <w:pPr>
              <w:pStyle w:val="Normal"/>
              <w:ind w:left="708" w:hanging="0"/>
              <w:rPr/>
            </w:pPr>
            <w:r>
              <w:rPr/>
              <w:t>в грунтах 2-3 категорий;</w:t>
            </w:r>
          </w:p>
          <w:p>
            <w:pPr>
              <w:pStyle w:val="Normal"/>
              <w:rPr/>
            </w:pPr>
            <w:r>
              <w:rPr/>
              <w:t>Расчетная стоимость работ 795 000,00руб. (Семьсот девяносто пять тысяч рублей) без НДС на 530м ГНБ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выдачи технических условий на пересечение сторонних коммуникац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9 500 (семьдесят девять тысяч п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b/>
      <w:sz w:val="26"/>
      <w:szCs w:val="26"/>
    </w:rPr>
  </w:style>
  <w:style w:type="character" w:styleId="WW8Num14z3">
    <w:name w:val="WW8Num14z3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7:40:00Z</cp:lastPrinted>
  <dcterms:modified xsi:type="dcterms:W3CDTF">2015-03-21T05:18:00Z</dcterms:modified>
  <cp:revision>25</cp:revision>
  <dc:subject/>
  <dc:title> </dc:title>
</cp:coreProperties>
</file>