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60885 от 23.03.2015г. на право заключения договора на выполнение подрядных работ по устройству переходов методом горизонтально (наклонно)-направленного бурения (ГНБ) по объектам строительство и капитального ремонта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казчик обязан в течение тридцати календарных дней со дня подписания сторонами акта выполненных работ (форм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-2 и форм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-3) осуществить промежуточные платежи соответственно стоимости выполненных работ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 оплаты по договору, указанные в документации приведены в соответствие с проектом догово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кончательный расчет производится Заказчиком в течение тридцати календарных дней с момента выполнения Подрядчиком всех работ по настоящему договору, 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оплаты по договору, указанные в документации приведены в соответствие с проектом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e.farrahova</cp:lastModifiedBy>
  <cp:lastPrinted>2015-03-26T08:56:00Z</cp:lastPrinted>
  <dcterms:modified xsi:type="dcterms:W3CDTF">2015-03-26T04:09:00Z</dcterms:modified>
  <cp:revision>5</cp:revision>
  <dc:subject/>
  <dc:title/>
</cp:coreProperties>
</file>