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06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6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1 511 97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доступа входят в цену подключения (Приложение №2 к Договору). Материалы для организации оптической линии и абонентское оборудование предоставляется ОАО «Башинформсвязь» (Приложение №3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30T16:22:00Z</cp:lastPrinted>
  <dcterms:modified xsi:type="dcterms:W3CDTF">2015-01-13T04:58:00Z</dcterms:modified>
  <cp:revision>29</cp:revision>
  <dc:subject/>
  <dc:title> </dc:title>
</cp:coreProperties>
</file>