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20.03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113273 от 11.03.2015г. на право заключения договора на оказание услуг по техническому обслуживанию и ремонту систем кондиционирования воздуха</w:t>
      </w:r>
      <w:r>
        <w:rPr/>
        <w:t xml:space="preserve">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Предельная стоимость технического обслуживания составляет 1 681 500,00 руб. без учета Н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бщая стоимость услуг по техническому обслуживанию и ремонту оборудования за весь период действия договора не может превыша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2 858 000,00 рублей без учета НД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Общая стоимость услуг по техническому обслуживанию и ремонту оборудования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указана без учета коэффициента снижения, по данной предельной сумме Претенденты не направляют свои предложения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дения дополнены информацией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5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6» мар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7» мар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ы пункты 13.11-13.13 Документации о запросе предложений в предыдущей ред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5» марта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5» марта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6» мар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27» мар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. 3.2 Приложения №4 к Извещению о проведении запроса предложений в электронной форм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51:00Z</dcterms:created>
  <dc:creator>e.farrahova</dc:creator>
  <dc:description/>
  <cp:keywords/>
  <dc:language>en-US</dc:language>
  <cp:lastModifiedBy>Мигранова Регина Фангизовна</cp:lastModifiedBy>
  <cp:lastPrinted>2015-03-20T16:58:00Z</cp:lastPrinted>
  <dcterms:modified xsi:type="dcterms:W3CDTF">2015-03-20T11:58:00Z</dcterms:modified>
  <cp:revision>3</cp:revision>
  <dc:subject/>
  <dc:title/>
</cp:coreProperties>
</file>