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right="-3" w:firstLine="709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ОР ПОДРЯДА № _______</w:t>
      </w:r>
    </w:p>
    <w:p>
      <w:pPr>
        <w:pStyle w:val="Normal"/>
        <w:ind w:right="-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-3"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 2012 г.</w:t>
            </w:r>
          </w:p>
        </w:tc>
      </w:tr>
    </w:tbl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ОАО «Башинформсвязь»</w:t>
      </w:r>
      <w:r>
        <w:rPr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b/>
          <w:sz w:val="22"/>
          <w:szCs w:val="22"/>
        </w:rPr>
        <w:t>Сафеева Рустема Рузбек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_____________, именуемое в дальнейшем «ПОДРЯДЧИК»,в лице _________________________________________________, действующего на основании Устава, с другой стороны,заключили настоящий договор подряда на </w:t>
      </w:r>
      <w:r>
        <w:rPr>
          <w:rFonts w:eastAsia="Arial"/>
          <w:bCs/>
          <w:sz w:val="22"/>
          <w:szCs w:val="22"/>
        </w:rPr>
        <w:t>строительство __________________________________________________на основании результатов рассмотрения запроса предложений от _________________г.</w:t>
      </w:r>
    </w:p>
    <w:p>
      <w:pPr>
        <w:pStyle w:val="Normal"/>
        <w:ind w:right="-3"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 Подрядчик обязуется в соответствии с настоящим договором выполнить комплекс строительно-монтажных работы по </w:t>
      </w:r>
      <w:r>
        <w:rPr>
          <w:b/>
          <w:sz w:val="22"/>
          <w:szCs w:val="22"/>
        </w:rPr>
        <w:t>_____________________________________________________</w:t>
      </w:r>
      <w:r>
        <w:rPr>
          <w:sz w:val="22"/>
          <w:szCs w:val="22"/>
        </w:rPr>
        <w:t>(далее – «Работы),в соответствиис</w:t>
      </w:r>
      <w:r>
        <w:rPr>
          <w:rFonts w:eastAsia="Arial"/>
          <w:bCs/>
          <w:sz w:val="22"/>
          <w:szCs w:val="22"/>
        </w:rPr>
        <w:t xml:space="preserve"> утвержденной Заказчиком проектно-сметной документацией, по объекту: _________________________________________,</w:t>
      </w:r>
      <w:r>
        <w:rPr>
          <w:sz w:val="22"/>
          <w:szCs w:val="22"/>
        </w:rPr>
        <w:t>и сдать Заказчику по акту, а Заказчик обязуется передать необходимое для выполнения работ оборудование и материалы, принять от Подрядчика объект и произвести окончательную оплату в течение ____________ банковских дней после подписания акта приёмочной комиссии.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СТОИМОСТЬ РАБОТ ПО ДОГОВОРУ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Стоимость работ, выполняемых по настоящему договору, согласно результатам </w:t>
      </w:r>
      <w:r>
        <w:rPr>
          <w:rFonts w:eastAsia="Arial"/>
          <w:bCs/>
          <w:sz w:val="22"/>
          <w:szCs w:val="22"/>
        </w:rPr>
        <w:t>рассмотрения запроса предложений от ____________________</w:t>
      </w:r>
      <w:r>
        <w:rPr>
          <w:sz w:val="22"/>
          <w:szCs w:val="22"/>
        </w:rPr>
        <w:t>г. в текущих ценах составляет: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</w:t>
        <w:tab/>
        <w:t>Стоимость работ и план-график производства работ указаны в Приложении № 1, являющемуся неотъемлемой часть Договора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6" w:leader="none"/>
        </w:tabs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3.1.</w:t>
        <w:tab/>
        <w:t>Выполня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с требованиями СНиП и РДотрасли связи до</w:t>
      </w:r>
      <w:r>
        <w:rPr>
          <w:szCs w:val="22"/>
          <w:u w:val="single"/>
        </w:rPr>
        <w:t>________________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>Получать необходимые технические условия, согласования со сторонними организациями, заключать договора, необходимые для нормальной эксплуатации объекта по доверенности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3.  В случае, если работы производятся в жилых домах, до начала производства работ п</w:t>
      </w:r>
      <w:r>
        <w:rPr>
          <w:sz w:val="22"/>
          <w:szCs w:val="22"/>
          <w:lang w:eastAsia="ru-RU"/>
        </w:rPr>
        <w:t>олучить согласование с собственниками жилья на проведение строительно-монтажных работ по размещению сетей (в виде протоколов собраний с принятым решением о пользовании общим имуществом собственников помещений жилых домов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right="-3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4. В период действия настоящего договора и в течение одного года с момента сдачи выполненныхработ Заказчикуне заключать с другими лицами аналогичных договоров, которые должны исполняться на территории, полностью или частично совпадающей с территорией, указанной в настоящем договоре, выданным Заказчиком и не строить подобных сетей для собственных нужд.</w:t>
      </w:r>
    </w:p>
    <w:p>
      <w:pPr>
        <w:pStyle w:val="Style23"/>
        <w:numPr>
          <w:ilvl w:val="1"/>
          <w:numId w:val="1"/>
        </w:numPr>
        <w:tabs>
          <w:tab w:val="clear" w:pos="720"/>
          <w:tab w:val="left" w:pos="1134" w:leader="none"/>
        </w:tabs>
        <w:autoSpaceDE w:val="false"/>
        <w:ind w:left="1069" w:right="-3" w:hanging="36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исьменно известить Заказчика о полном завершении работ по данному договору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autoSpaceDE w:val="false"/>
        <w:ind w:left="1069" w:right="-3" w:hanging="36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ередать Заказчику по завершению строительстваисполнительную документацию в полномобъеме, в течение______ (______________) рабочих дней. Состав исполнительной документации указан в Приложении № 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3.7.</w:t>
        <w:tab/>
        <w:t>После завершения работпередать по акту материалы, оборудования неиспользованные при выполнении работ по данному договору или возместить их стоимость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3.8.</w:t>
        <w:tab/>
        <w:t>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3.9.</w:t>
        <w:tab/>
        <w:t>Подрядчик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ненадлежащее, несвоевременное и некачественное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технику безопасности,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сохранность и работоспособность предоставленных Заказчикомоборудования или иного имущества, переданногоПодрядчику для исполнения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еред третьими лицами за несоблюдение п. 3.3. настоящего Договора.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ОБЯЗАТЕЛЬСТВА ЗАКАЗЧИКА</w:t>
      </w:r>
    </w:p>
    <w:p>
      <w:pPr>
        <w:pStyle w:val="TextBody"/>
        <w:ind w:right="-3" w:firstLine="709"/>
        <w:rPr>
          <w:szCs w:val="22"/>
        </w:rPr>
      </w:pPr>
      <w:r>
        <w:rPr>
          <w:szCs w:val="22"/>
        </w:rPr>
        <w:t>Для исполнения настоящего договора Заказчик обязуется:</w:t>
      </w:r>
    </w:p>
    <w:p>
      <w:pPr>
        <w:pStyle w:val="TextBody"/>
        <w:tabs>
          <w:tab w:val="clear" w:pos="720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4.1.</w:t>
        <w:tab/>
        <w:t>Передать по акту материалы, оборудование и помещения под монтаж оборудования в течение 3-х дней с момента подписания обеими сторонами настоящего договора</w:t>
      </w:r>
      <w:r>
        <w:rPr>
          <w:szCs w:val="22"/>
          <w:lang w:eastAsia="ru-RU"/>
        </w:rPr>
        <w:t>, которые в случае расторжения договора подлежат возврату по акту,а если это окажется невозможным - возмещению стоимостиоборудования и иного переданногоимущества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pacing w:val="-4"/>
          <w:sz w:val="22"/>
          <w:szCs w:val="22"/>
        </w:rPr>
        <w:t>4.2.</w:t>
        <w:tab/>
        <w:t>Обеспечивать технический и авторский надзор за качеством и выполненным объемом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>В случае невозможности выполнения отдельных видов работ,согласовыватьих изменение по письменному обращению Подрядчика.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709" w:right="-3" w:hanging="0"/>
        <w:rPr/>
      </w:pPr>
      <w:r>
        <w:rPr>
          <w:sz w:val="22"/>
          <w:szCs w:val="22"/>
        </w:rPr>
        <w:t>4.4.</w:t>
        <w:tab/>
        <w:t>Выполнять в полном объёме все свои обязательства.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/>
      </w:pPr>
      <w:r>
        <w:rPr>
          <w:sz w:val="22"/>
          <w:szCs w:val="22"/>
        </w:rPr>
        <w:t>5.СРОКИ ВЫПОЛНЕНИЯ РАБОТ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5.1.</w:t>
        <w:tab/>
      </w:r>
      <w:r>
        <w:rPr>
          <w:sz w:val="22"/>
          <w:szCs w:val="22"/>
          <w:lang w:eastAsia="ru-RU"/>
        </w:rPr>
        <w:t>По настоящему договору работы выполняютсяс ___________________ г. по _________________ г.,согласно Приложению №1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2.</w:t>
        <w:tab/>
        <w:t xml:space="preserve">Если в процессе выполнения работ возникает необходимость внести изменения в план-график работ, сроки поставок материалов, оборудования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 в форме дополнительного соглашения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3.</w:t>
        <w:tab/>
        <w:t>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В случае нарушения Подрядчиком сроков выполнения работ согласно утвержденногоплана-графика более чем на 5 рабочих дней, Заказчик имеет право расторгнуть настоящий договор в одностороннем порядке.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ПЛАТЕЖИ И РАСЧЁТЫ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>Подрядчик, согласноутвержденного плана-графикаработпредоставляет Заказчику акты фактически выполненных строительно-монтажных работ, где отражается выполненные объемы работ,которые являются основанием для оформления форм №КС-2 и КС-3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6.2.</w:t>
        <w:tab/>
      </w:r>
      <w:r>
        <w:rPr>
          <w:sz w:val="22"/>
        </w:rPr>
        <w:t>Заказчик обязан в ________________________ срок со дня подписания сторонами акта выполненных работ (форма № КС-2 и форма №</w:t>
      </w:r>
      <w:r>
        <w:rPr>
          <w:sz w:val="22"/>
          <w:lang w:val="en-US"/>
        </w:rPr>
        <w:t> </w:t>
      </w:r>
      <w:r>
        <w:rPr>
          <w:sz w:val="22"/>
        </w:rPr>
        <w:t>КС-3) осуществить промежуточные платежи соответственно стоимости выполненных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</w:t>
        <w:tab/>
      </w:r>
      <w:r>
        <w:rPr>
          <w:sz w:val="22"/>
          <w:szCs w:val="22"/>
          <w:lang w:eastAsia="ru-RU"/>
        </w:rPr>
        <w:t>Окончательный расчет производится Заказчиком в течение ____________банковских дней с момента выполнения Подрядчиком всех работ по настоящему договору, после устранения выявленных недостатков, передачи Заказчику всей исполнительной документации на объект и подписания утвержденного акта приемочной комиссии.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ПРОИЗВОДСТВО РАБОТ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7.1.</w:t>
        <w:tab/>
      </w:r>
      <w:r>
        <w:rPr>
          <w:sz w:val="22"/>
          <w:szCs w:val="22"/>
          <w:lang w:eastAsia="ru-RU"/>
        </w:rPr>
        <w:t>Подрядчик самостоятельно организует производство работ на объекте по утвержденному Заказчиком плану-графику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  <w:lang w:eastAsia="ru-RU"/>
        </w:rPr>
        <w:t>7.2.</w:t>
        <w:tab/>
        <w:t>Подрядчик осуществляет: соблюдение и согласование требований органов ГАСН, временные (на период ведения работ) подсоединения инженерных коммуникаций, создание геодезической разбивочной основы, гарантирует качество выполняемых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3.</w:t>
        <w:tab/>
        <w:t xml:space="preserve">Подрядчик согласно СНиП и РД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4.</w:t>
        <w:tab/>
        <w:t>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 либо при нарушении подрядчиком пункта 3.4.договора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5.</w:t>
        <w:tab/>
        <w:t>Все недоделки и дефекты, выявленные приёмочной комиссией, возникшие по вине Подрядчика, устраняются им за свой счёт в течение 5 рабочих дней с даты подписания Перечня доработок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  <w:lang w:eastAsia="ru-RU"/>
        </w:rPr>
        <w:t>7.6.</w:t>
        <w:tab/>
        <w:t xml:space="preserve">В случае просрочки исполнения Подрядчиком обязательств, предусмотренных настоящим договором, Заказчик вправе потребовать уплату неустойки в размере 1/300 ставки рефинансирования Центрального банка Российской Федерации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7.</w:t>
        <w:tab/>
        <w:t>Вслучаезаключения Подрядчиком с другими лицами в период действия настоящего договора и/или в течение года с момента сдачи выполненных работ аналогичных договоров, которые должны исполняться (исполнялись) на территории, полностью или частично совпадающей с территорией, указанной в настоящем договоре и задании, выданным Заказчиком, и/или строительства подобных сетей для собственных нужд (п. 3.4), Подрядчик уплачивает Заказчику по 100 000руб. штрафных санкций за каждое выявленное нарушение условий п. 3.4 настоящего договорав течение 5-ти банковских дней с момента получения от Заказчика мотивированного Требования об оплате штраф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8.</w:t>
        <w:tab/>
        <w:t>Уплата неустойки и/или штрафных санкцийне освобождает Стороны от исполнения своих обязательств в натуре.</w:t>
      </w:r>
    </w:p>
    <w:p>
      <w:pPr>
        <w:pStyle w:val="Normal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/>
      </w:pPr>
      <w:r>
        <w:rPr>
          <w:sz w:val="22"/>
          <w:szCs w:val="22"/>
        </w:rPr>
        <w:t>8. ПРИЁМКА РАБОТ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8.1.</w:t>
        <w:tab/>
        <w:t>Подрядчик за__________дней до начала приёмки передаёт Заказчику 2 экземпляра исполнительной документации для ознакомления. Заказчик в течение _______________ дней после ознакомления и отсутствия замечаний кисполнительной документации начинает приём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8.2.</w:t>
        <w:tab/>
        <w:t>Приёмка</w:t>
      </w:r>
      <w:r>
        <w:rPr>
          <w:sz w:val="22"/>
          <w:szCs w:val="22"/>
        </w:rPr>
        <w:t xml:space="preserve"> осуществляется в соответствии с правилами приёмки в эксплуатацию законченного строительством объектов связи общего пользования в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8.3.</w:t>
        <w:tab/>
        <w:t>Законченный объект Подрядчик, руководствуясь СНиП и другими нормативными документами, сдаёт комиссии, назначенной приказом Заказчика.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9. ОСОБЫЕ УСЛОВИЯ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1.</w:t>
        <w:tab/>
        <w:t>Все спорные вопросы, возникающие между сторонами, решаются путем переговоров, а в случае недостижения согласия - Арбитражным судом РБ.</w:t>
      </w:r>
    </w:p>
    <w:p>
      <w:pPr>
        <w:pStyle w:val="Normal"/>
        <w:suppressAutoHyphens w:val="false"/>
        <w:autoSpaceDE w:val="false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2.</w:t>
        <w:tab/>
        <w:t>Все изменения, Приложения и дополнения к данному договору действительны, если они оформлены письменно и подписаны сторона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3.</w:t>
        <w:tab/>
        <w:t>Настоящий договор может быть расторгнут в одностороннем внесудебном порядке в случаях: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держка Подрядчиком начала производства работ, после выполнения п. 4.1. , более чем на____________ рабочих дней, не зависящим от Заказчика;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ключения Подрядчиком с другими лицами аналогичных договоров, которые исполняются (исполнялись) в период действия настоящего договора на территории, полностью или частично совпадающей с территорией, указанной в настоящем договоре и задании, выданным Заказчиком и/или строительства подобных сетей для собственных нужд.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4.</w:t>
        <w:tab/>
        <w:t>Срок гарантии нормальной и бесперебойной работы устанавливается _________________ месяцев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5.</w:t>
        <w:tab/>
        <w:t>Подрядчик гарантирует, что в течение гарантийного срока, оптические, электрические, конструктивные и иные параметры и технические характеристики принятого объекта будут соответствовать нормам, обеспечивающим бесперебойное и качественное предоставление услуг потребителю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6.</w:t>
        <w:tab/>
        <w:t>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7.</w:t>
        <w:tab/>
        <w:t>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8.</w:t>
        <w:tab/>
        <w:t>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, за исключением п. 7.7настоящего договора,положения которого сохраняют свое действие в течение одного года с момента сдачи работ Заказчику или одностороннего внесудебного расторжения договора, предусмотренного п. 5.4. настоящего договор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9.</w:t>
        <w:tab/>
        <w:t>Отношения, не урегулированные настоящим договором, регулируются ГКРФ и другими нормативными документами РФ.</w:t>
      </w:r>
    </w:p>
    <w:p>
      <w:pPr>
        <w:pStyle w:val="Normal"/>
        <w:numPr>
          <w:ilvl w:val="0"/>
          <w:numId w:val="0"/>
        </w:numPr>
        <w:spacing w:before="180" w:after="120"/>
        <w:ind w:right="-6" w:hanging="0"/>
        <w:jc w:val="center"/>
        <w:outlineLvl w:val="0"/>
        <w:rPr/>
      </w:pPr>
      <w:r>
        <w:rPr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</w:rPr>
      </w:pPr>
      <w:r>
        <w:rPr>
          <w:b/>
        </w:rPr>
        <w:t>От Заказчика:</w:t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>От Подрядчика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2-х экземплярах по 1 экз. для каждой стороны.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 / _________________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/ ______________/</w:t>
            </w:r>
          </w:p>
        </w:tc>
      </w:tr>
    </w:tbl>
    <w:p>
      <w:pPr>
        <w:pStyle w:val="Normal"/>
        <w:ind w:right="-3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jc w:val="right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28:00Z</dcterms:created>
  <dc:creator>Андрей</dc:creator>
  <dc:description/>
  <dc:language>en-US</dc:language>
  <cp:lastModifiedBy>Логинова Ольга Сергеевна</cp:lastModifiedBy>
  <cp:lastPrinted>2012-06-20T14:33:00Z</cp:lastPrinted>
  <dcterms:modified xsi:type="dcterms:W3CDTF">2012-11-28T10:28:00Z</dcterms:modified>
  <cp:revision>2</cp:revision>
  <dc:subject/>
  <dc:title>ДОГОВОР  ПОДРЯДА  №  13</dc:title>
</cp:coreProperties>
</file>