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руба ПВХ 50 гладкая и скобы крепления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руба ПВХ 50 гладкая и скобы крепле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оставки определен в Спецификациях (Приложения № 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ями и условиями договора (Приложения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10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7 670,54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сентября 2015 г. в 09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7-31T11:09:00Z</cp:lastPrinted>
  <dcterms:modified xsi:type="dcterms:W3CDTF">2015-09-18T09:06:00Z</dcterms:modified>
  <cp:revision>98</cp:revision>
  <dc:subject/>
  <dc:title> </dc:title>
</cp:coreProperties>
</file>