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ADSL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.п. Аллагирово, Шарипкулово, Старобабичево, Старошареево, Савалеево, Константиновка, Сахаево, Кабаково, Орловка, Адзитарово Кармаскалинский рай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Кармаскалинского района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сети доступа </w:t>
            </w:r>
            <w:r>
              <w:rPr>
                <w:sz w:val="24"/>
                <w:lang w:val="en-US"/>
              </w:rPr>
              <w:t>ADSL</w:t>
            </w:r>
            <w:r>
              <w:rPr>
                <w:sz w:val="24"/>
              </w:rPr>
              <w:t xml:space="preserve">:  2 465 000(два миллиона четыреста шестьдесят пять тысяч) рублей (без учета стоимости абонентских подключений) – 636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0.08.15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: Аллагирово, Шарипкулово, Старобабичево, Старошареево, Савалеево, Константиновка, Сахаево, Кабаково, Орловка, Адзитарово – 636 пор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н.п. Аллагирово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опор/подпор  – 40  шт. (на угловых и траверсных опорах установить оттяжки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одвеска КЦПппВП 10х2 – 1 13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3. Прокладка КЦПппВП 10х2 в грунте – 2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Подвеска КЦПппВП 20х2 –  17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 Прокладка КЦПппВП 20х2 в грунте – 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Подвеска КЦПппВП 30х2 – 2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 Прокладка КЦПппВП 30х2 в грунте – 3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8. Подвеска КЦПппВП 50х2 – 27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9. Монтаж муфт ТУМ-КС 1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Монтаж муфт ТУМ-КС 2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1. Монтаж муфт ТУМ-КС 30/3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2. Монтаж муфт ТУМ-КС 50/3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3. Монтаж ЯК-10 с монтажом заземления – 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4. Установка желоба защитного с накладками – 9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15. Монтаж плинтов LSA -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компл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6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4. н.п. Шарипкулов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. Установка опор/подпор  – 75  шт. (на угловых и траверсных опорах установить оттяжки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 Подвеска КЦПппВП 10х2 – 9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3. Подвеска КЦПппВП 20х2 –  27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4. Прокладка КЦПппВП 20х2 в грунте – 5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5. Подвеска КЦПппВП 30х2 – 5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6. Подвеска КЦПппВП 50х2 – 3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7. Монтаж муфт ТУМ-КС 3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8. Монтаж муфт ТУМ-КС 30/3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9. Монтаж муфт ТУМ-КС 50/3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0. Монтаж ЯК-10 с монтажом заземления – 1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1. Установка желоба защитного с накладками – 6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12. Монтаж  плинтов LSA - 10 комп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3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5. н.п. Старобабичев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1. Установка опор/подпор  – 20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2. Подвеска КЦПппВП 10х2 – 1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3. Подвеска КЦПппВП 20х2 – 8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4. Монтаж муфт ТУМ-КС 2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5. Монтаж муфт ТУМ-КС 3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6. Монтаж ЯК-10 с монтажом заземления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7. Монтаж плинтов LSA - 4 комп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6. н.п. Старошареев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. Установка опор/подпор  – 95  шт. (на угловых и траверсных опорах установить оттяжки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 Подвеска КЦПппВП 10х2 – 62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3. Прокладка КЦПппВП 10х2 в грунте – 170 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. Подвеска КЦПппВП 20х2 –  2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5. Прокладка КЦПппВП 20х2 в грунте – 2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6. Подвеска КЦПппВП 30х2 – 32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7. Прокладка КЦПппВП 30х2 в грунте – 28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. Подвеска КЦПппВП 50х2 – 1 02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 Прокладка КЦПппВП 50х2 в грунте – 9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0. Прокладка КЦПппВП 100х2 в грунте – 1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1. Монтаж муфт ТУМ-КС 20/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 Монтаж муфт ТУМ-КС 30/3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3. Монтаж муфт ТУМ-КС 50/2 – 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 Монтаж муфт ТУМ-КС 100/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5. Монтаж ЯК-10 с монтажом заземления – 1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6. Установка желоба защитного с накладками – 21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7. Монтаж плинтов LSA - </w:t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компл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18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н.п. Савалеев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1. Установка опор/подпор  – 57  шт. (на угловых и траверсных опорах установить оттяжки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одвеска КЦПппВП 10х2 – 2 045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4. Подвеска КЦПппВП 20х2 –  84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6. Подвеска КЦПппВП 30х2 – 27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8. Подвеска КЦПппВП 50х2 – 6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0. Прокладка КЦПппВП 50х2 в грунте – 3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0. Прокладка КЦПппВП 100х2 в грунте – 475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9. Монтаж муфт ТУМ-КС 20/2 – 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0. Монтаж муфт ТУМ-КС 30/2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1. Монтаж муфт ТУМ-КС 30/3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2. Монтаж муфт ТУМ-КС 50/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2. Монтаж муфт ТУМ-КС 100/3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5. Монтаж КРТМ 10х2 – 13 комп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3. Монтаж ЯК-10 с монтажом заземления – 1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14. Установка желоба защитного с накладками – 9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15. Монтаж плинтов LSA - 20 комп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6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н.п. Константинов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.1. Установка опор/подпор  – 25  шт. (на угловых и траверсных опорах установить оттяжки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. Подвеска КЦПппВП 10х2 –  37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3. Прокладка КЦПппВП 10х2 в грунте – 200 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4. Подвеска КЦПппВП 20х2 –  23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. Прокладка КЦПппВП 30х2 в грунте – 22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. Подвеска КЦПппВП 50х2 – 64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7. Монтаж муфт ТУМ-КС 20/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8. Монтаж муфт ТУМ-КС 30/2 –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. Монтаж муфт ТУМ-КС 50/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0. Монтаж ЯК-10 с монтажом заземления – 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.11. Установка желоба защитного с накладками – 12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8.12. Монтаж плинтов LSA -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компл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3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 н.п. Сахаев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1. Установка опор/подпор  – 64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9.2. Подвеска КЦПппВП 10х2 – 57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3. Подвеска КЦПппВП 20х2 – 63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4. Подвеска КЦПппВП 30х2 – 25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5. Прокладка КЦПппВП 30х2 в грунте – 22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6. Подвеска КЦПппВП 50х2 – 19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7. Прокладка КЦПппВП 50х2 в грунте – 8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8. Монтаж муфт ТУМ-КС 20/2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9. Монтаж муфт ТУМ-КС 30/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0. Монтаж муфт ТУМ-КС 50/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1. Монтаж муфт ТУМ-КС 50/3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2. Монтаж ЯК-10 с монтажом заземления – 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13. Установка желоба защитного с накладками – 12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14. Монтаж плинтов LSA - 10 комп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5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 н.п. Кабаков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1. Установка опор/подпор  – 27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. Подвеска КЦПппВП 10х2 – 42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3. Подвеска КЦПппВП 20х2 – 4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4. Монтаж муфт ТУМ-КС 2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5. Монтаж ЯК-10 с монтажом заземления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6. Монтаж плинтов LSA - 3 комп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7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 н.п. Орлов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1. Установка опор/подпор  – 20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2. Подвеска КЦПппВП 10х2 –  5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3. Прокладка КЦПппВП 20х2 в грунте – 34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4. Подвеска КЦПппВП 30х2 – 1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5. Монтаж муфт ТУМ-КС 2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6. Монтаж муфт ТУМ-КС 50/3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7. Монтаж ЯК-10 с монтажом заземления – 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8. Установка желоба защитного с накладками – 6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9. Монтаж плинтов LSA - 5 комп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1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 н.п. Адзитаров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1. Установка опор/подпор  – 77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2. Подвеска КЦПппВП 10х2 –  1 61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3. Подвеска КЦПппВП 20х2  – 1 29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4. Подвеска КЦПппВП 30х2 – 71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5. Монтаж муфт ТУМ-КС 20/2 – 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6. Монтаж муфт ТУМ-КС 50/3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7. Монтаж ЯК-10 с монтажом заземления – 9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8. Установка желоба защитного с накладками – 6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9. Монтаж плинтов LSA - 10 комп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1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Выполнить нумерацию установленных опор и кабельных ящик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е технического совещ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2. Устройство объектов нефтяной и газовой промышленности.</w:t>
            </w:r>
          </w:p>
          <w:p>
            <w:pPr>
              <w:pStyle w:val="Normal"/>
              <w:ind w:firstLine="365"/>
              <w:rPr/>
            </w:pPr>
            <w:r>
              <w:rPr/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7. Претендент на участие в процедуре запроса предложений должен иметь опыт выполнения подобных работ по строительству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8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9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1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2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3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4. Подрядчик должен иметь в своем распоряжении всю необходимую технику для передвижения рабочих, перемещения техники и оборудования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rums.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Кармаскалинского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усаинов С.Х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3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s.husa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8:00Z</dcterms:created>
  <dc:creator>v.habiakhmetov</dc:creator>
  <dc:description/>
  <cp:keywords/>
  <dc:language>en-US</dc:language>
  <cp:lastModifiedBy>e.farrahova</cp:lastModifiedBy>
  <cp:lastPrinted>2014-02-04T10:13:00Z</cp:lastPrinted>
  <dcterms:modified xsi:type="dcterms:W3CDTF">2015-03-18T05:30:00Z</dcterms:modified>
  <cp:revision>5</cp:revision>
  <dc:subject/>
  <dc:title>СОГЛАСОВАНО</dc:title>
</cp:coreProperties>
</file>