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атериалов для КТВ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атериалов для КТВ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службы должен составлять не менее 24 месяцев с даты поставк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- до 15.06.2013 г., 3 квартал – до 15.07.2013 г., в соответствии со спецификацией (Приложение №1 к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123 230,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в 16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14T16:47:00Z</cp:lastPrinted>
  <dcterms:modified xsi:type="dcterms:W3CDTF">2013-05-14T10:48:00Z</dcterms:modified>
  <cp:revision>9</cp:revision>
  <dc:subject/>
  <dc:title> </dc:title>
</cp:coreProperties>
</file>